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2" w:after="2"/>
        <w:rPr/>
      </w:pPr>
      <w:r>
        <w:rPr/>
        <w:t xml:space="preserve">Define outsourcing from a website found on the internet: </w:t>
      </w:r>
      <w:r>
        <w:rPr>
          <w:rFonts w:cs="Times" w:ascii="Times" w:hAnsi="Times"/>
          <w:sz w:val="20"/>
          <w:szCs w:val="20"/>
        </w:rPr>
        <w:t>Obtain (goods or a service) from an outside supplier, esp. in place of an internal source.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Contract (work) out.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 http://www.google.com/search?q=outsourcing+defi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and service that are supplied. Conn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autoand __manufacture industries.</w:t>
      </w:r>
    </w:p>
    <w:p>
      <w:pPr>
        <w:pStyle w:val="Normal"/>
        <w:rPr/>
      </w:pPr>
      <w:r>
        <w:rPr/>
        <w:tab/>
        <w:t>These jobs were replaced by better and higher paid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_white collar jobs are getting taken out industry.</w:t>
      </w:r>
    </w:p>
    <w:p>
      <w:pPr>
        <w:pStyle w:val="Normal"/>
        <w:ind w:left="720" w:hanging="0"/>
        <w:rPr/>
      </w:pPr>
      <w:r>
        <w:rPr/>
        <w:t xml:space="preserve">The question is whether these jobs were being replace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hittin broader people w/ whitte collar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6"/>
                <w:szCs w:val="26"/>
              </w:rPr>
            </w:pPr>
            <w:r>
              <w:rPr/>
              <w:t>1.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  <w:szCs w:val="26"/>
              </w:rPr>
              <w:t>America's strongest suit is innovation, which will always create new high-paying posi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no longer low wage or manufacture job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unemployment rate for college-educated workers 25 years and older for the 12 months ended in July was 3.0%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us emerge enconom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there is pressure on educated workers in the tech sector -- but that's coming off a boo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always pursue lower cost struc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/>
              <w:t>4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Blue-collar and service workers showed no ga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worker in developing natio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jobless rate for college- educated workers has been around 3% since the end of 200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leave white collar work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fear is that the U.S. educated class will be ground down by globalization</w:t>
            </w:r>
          </w:p>
        </w:tc>
      </w:tr>
      <w:tr>
        <w:trPr>
          <w:trHeight w:val="13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living standards around the world will r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just as blue-collar workers were in the 1970s and '80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amaron Collie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02:00Z</dcterms:created>
  <dc:creator>Craig Rush</dc:creator>
  <dc:description/>
  <cp:keywords/>
  <dc:language>en-US</dc:language>
  <cp:lastModifiedBy>admin</cp:lastModifiedBy>
  <dcterms:modified xsi:type="dcterms:W3CDTF">2012-04-10T20:02:00Z</dcterms:modified>
  <cp:revision>2</cp:revision>
  <dc:subject/>
  <dc:title/>
</cp:coreProperties>
</file>